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ience 8 - Test Outli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Test Date:</w:t>
      </w:r>
      <w:r>
        <w:rPr>
          <w:sz w:val="28"/>
          <w:szCs w:val="28"/>
        </w:rPr>
        <w:t xml:space="preserve"> </w:t>
        <w:tab/>
        <w:t>Wednesday, October 3, 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Characteristics of life (Mr. Green + cells) – Short answer.</w:t>
        <w:tab/>
        <w:tab/>
        <w:t>8 pts.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(Use at least 5 characteristics to explain why a given organism is alive)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Names of 3 unicellular organisms - List</w:t>
        <w:tab/>
        <w:tab/>
        <w:tab/>
        <w:tab/>
        <w:t>3 pts.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(Name 3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Cell Theory" – Short Answer</w:t>
        <w:tab/>
        <w:tab/>
        <w:tab/>
        <w:tab/>
        <w:tab/>
        <w:tab/>
        <w:t>4 pts.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(Explain how the “Cell Theory” disproves “spontaneous generation” &amp; explains human growth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Organelle names and functions – Label </w:t>
        <w:tab/>
        <w:tab/>
        <w:tab/>
        <w:tab/>
        <w:t>16 pts.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(Label a plant cell with names of organelles and function of each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Diffusion and osmosis – Labelled drawing.</w:t>
        <w:tab/>
        <w:tab/>
        <w:tab/>
        <w:t>4 pts. and 4 pts.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(Draw and label diffusion. Draw and label osmosis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Microscopes – Label</w:t>
        <w:tab/>
        <w:tab/>
        <w:tab/>
        <w:tab/>
        <w:tab/>
        <w:tab/>
        <w:tab/>
        <w:t>12 pts.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(label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21:08:00Z</dcterms:created>
  <dc:creator>ladmin</dc:creator>
  <dc:description/>
  <dc:language>en-US</dc:language>
  <cp:lastModifiedBy>ladmin</cp:lastModifiedBy>
  <dcterms:modified xsi:type="dcterms:W3CDTF">2012-09-25T21:08:00Z</dcterms:modified>
  <cp:revision>3</cp:revision>
  <dc:subject/>
  <dc:title/>
</cp:coreProperties>
</file>